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6725496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61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Кубку України зі стрільби з лука в приміщенні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2 до 23 жовт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5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43 584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3. Призначити відповідальним за фінансові витрати тренера-викладача дитячо-юнацької спортивної школи «Спартаківець» м. Суми Малушина О.В.</w:t>
      </w:r>
      <w:r>
        <w:rPr>
          <w:szCs w:val="28"/>
        </w:rPr>
        <w:t xml:space="preserve">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   </w:t>
        <w:tab/>
        <w:tab/>
        <w:tab/>
        <w:tab/>
        <w:tab/>
        <w:tab/>
        <w:t xml:space="preserve"> </w:t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2 жовтня 2021 року </w:t>
      </w:r>
      <w:r>
        <w:rPr>
          <w:b w:val="false"/>
          <w:szCs w:val="28"/>
        </w:rPr>
        <w:t>№ 46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Кубку України </w:t>
        <w:br/>
        <w:t>зі стрільби з лука в приміщенні</w:t>
      </w:r>
    </w:p>
    <w:p>
      <w:pPr>
        <w:pStyle w:val="TextBodyIndent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2 – 23.10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траченко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Гунбін Олекс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Леоненко Єго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Лісняк Владислав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Пилипенко Єлізавет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Родіонова Полі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Рубан Віктор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Смаль Юлія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Снагощенко Леся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 Стегній Денис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 Чибісова Євгенія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 Шишкін Микит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 Малушин О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9:00Z</dcterms:created>
  <dc:creator>Виталий</dc:creator>
  <dc:description/>
  <cp:keywords/>
  <dc:language>en-US</dc:language>
  <cp:lastModifiedBy>Admin</cp:lastModifiedBy>
  <cp:lastPrinted>2021-07-06T09:25:00Z</cp:lastPrinted>
  <dcterms:modified xsi:type="dcterms:W3CDTF">2021-10-18T10:40:00Z</dcterms:modified>
  <cp:revision>7</cp:revision>
  <dc:subject/>
  <dc:title> </dc:title>
</cp:coreProperties>
</file>